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pen Air Market (Rice’s Market)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ace, Matt, Jake, Rach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8569"/>
        <w:gridCol w:w="3706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 search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otosearch.com/photos-images/open-air-market.html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s for buil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e’s Mark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icesmarket.com/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r building will be based off of rice’s and this site provides info on its history and the goods sold the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c Mark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penair.org/cyjour/reports.html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links to historic market si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ic produce markets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www.chooseaustinfirst.org/member/251/Austins_Historic_Farmers_Market.ht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s the history of open air mark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s Market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smarketla.co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ite has the history of markets and it also has a slide show of pictures of marke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terminal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readingterminalmarket.org/about.php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about the reading terminal 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ylestown Farmers Market</w:t>
            </w:r>
          </w:p>
        </w:tc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doylestownfarmersmarket.com/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ins history of the market and slideshow of pictures from themar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47:00Z</dcterms:created>
  <dc:creator>JDORMAN</dc:creator>
  <dc:description/>
  <dc:language>en-US</dc:language>
  <cp:lastModifiedBy>hollib</cp:lastModifiedBy>
  <dcterms:modified xsi:type="dcterms:W3CDTF">2006-12-14T15:05:00Z</dcterms:modified>
  <cp:revision>7</cp:revision>
  <dc:subject/>
  <dc:title>Building Name</dc:title>
</cp:coreProperties>
</file>